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november 24-é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Használati szerződés módosítása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a védőnői feladatellátás kapcsán használati szerződést kötött a Békés Vármegyei Központi Kórházzal. E szerződés módosítására teszünk javaslatot annak okán, hogy a szerződés 4. mellékletében meghatározott internet szolgáltatás díjának emelkedése átvezetésre kerüljön, pontosabban ne összegszerűen történjen a módosítás, hanem 100%-os arány szerint, amely az internet szolgáltatás teljes összegű továbbszámlázását teszi lehetővé.</w:t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határozati javaslatot terjesztjük a Tisztelt Képviselő-testület elé.</w:t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Békés Vármegyei Központi Kórházzal (5700 Gyula, Semmelweis u. 1., adószám: 15833954-2-04) a 158/2023. (VI. 16.) önkormányzati határozat nyomán megkötött, majd a 225/2024. (VIII. 21.) önkormányzati határozattal módosított használati szerződést a határozat mellékletét képező tartalommal módosítja. A képviselő-testület felhatalmazza a polgármestert a szerződés módosításának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november 10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 jegyző nevében és megbízásából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 aljegyző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elléklet a …/2025. (XI. 24.) önkormányzati képviselő-testületi határozathoz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HASZNÁLATI SZERZŐd</w:t>
      </w:r>
      <w:r>
        <w:rPr>
          <w:rFonts w:cs="Times New Roman" w:ascii="Times New Roman" w:hAnsi="Times New Roman"/>
          <w:b/>
          <w:bCs/>
          <w:caps/>
          <w:lang w:val="en-US"/>
        </w:rPr>
        <w:t>ÉS MÓDOSÍTÁS</w:t>
        <w:br/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ly létrejött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sor21"/>
        <w:keepNext w:val="true"/>
        <w:keepLines/>
        <w:shd w:fill="auto" w:val="clear"/>
        <w:jc w:val="both"/>
        <w:rPr/>
      </w:pPr>
      <w:bookmarkStart w:id="2" w:name="_Hlk137127487"/>
      <w:bookmarkEnd w:id="2"/>
      <w:r>
        <w:rPr>
          <w:rFonts w:cs="Times New Roman"/>
          <w:color w:val="000000"/>
          <w:sz w:val="24"/>
          <w:szCs w:val="24"/>
          <w:lang w:bidi="hu-HU"/>
        </w:rPr>
        <w:t xml:space="preserve">Elek Város Önkormányzata </w:t>
      </w:r>
      <w:r>
        <w:rPr>
          <w:rFonts w:cs="Times New Roman"/>
          <w:b w:val="false"/>
          <w:bCs w:val="false"/>
          <w:color w:val="000000"/>
          <w:sz w:val="24"/>
          <w:szCs w:val="24"/>
          <w:lang w:bidi="hu-HU"/>
        </w:rPr>
        <w:t>(5742 Elek, Gyulai út 2., törzskönyvi azonosító szám (PIR): 725107, adószám: 15725101-2-04, statisztikai számjel: 15725101-8411-321-04), képviseli: Szelezsán György polgármester)</w:t>
      </w:r>
      <w:r>
        <w:rPr>
          <w:rFonts w:cs="Times New Roman"/>
          <w:b w:val="false"/>
          <w:sz w:val="24"/>
          <w:szCs w:val="24"/>
        </w:rPr>
        <w:t xml:space="preserve"> mint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Cs w:val="false"/>
          <w:sz w:val="24"/>
          <w:szCs w:val="24"/>
        </w:rPr>
        <w:t>Használatba adó</w:t>
      </w:r>
      <w:r>
        <w:rPr>
          <w:rFonts w:cs="Times New Roman"/>
          <w:b w:val="false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bookmarkStart w:id="3" w:name="_Hlk137127487"/>
      <w:bookmarkStart w:id="4" w:name="_Hlk137127487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ásrészről a </w:t>
      </w:r>
      <w:r>
        <w:rPr>
          <w:rFonts w:eastAsia="Calibri" w:cs="Times New Roman" w:ascii="Times New Roman" w:hAnsi="Times New Roman"/>
          <w:b/>
          <w:lang w:eastAsia="en-US"/>
        </w:rPr>
        <w:t xml:space="preserve">Békés Vármegyei Központi Kórház </w:t>
      </w:r>
      <w:r>
        <w:rPr>
          <w:rFonts w:eastAsia="Calibri" w:cs="Times New Roman" w:ascii="Times New Roman" w:hAnsi="Times New Roman"/>
          <w:lang w:eastAsia="en-US"/>
        </w:rPr>
        <w:t>(5700 Gyula, Semmelweis u. 1., törzskönyvi azonosító szám (PIR): 833954, adószám: 15833954-2-04, statisztikai számjel: 15833954-8610-312-04, képviseli: Dr. Becsei László Richárd főigazgató főorvos)</w:t>
      </w:r>
      <w:r>
        <w:rPr>
          <w:rFonts w:eastAsia="Times New Roman" w:cs="Times New Roman" w:ascii="Times New Roman" w:hAnsi="Times New Roman"/>
          <w:lang w:eastAsia="hu-HU"/>
        </w:rPr>
        <w:t xml:space="preserve"> mint </w:t>
      </w:r>
      <w:r>
        <w:rPr>
          <w:rFonts w:eastAsia="Times New Roman" w:cs="Times New Roman" w:ascii="Times New Roman" w:hAnsi="Times New Roman"/>
          <w:b/>
          <w:lang w:eastAsia="hu-HU"/>
        </w:rPr>
        <w:t>Használatba vevő</w:t>
      </w:r>
      <w:r>
        <w:rPr>
          <w:rFonts w:eastAsia="Times New Roman" w:cs="Times New Roman" w:ascii="Times New Roman" w:hAnsi="Times New Roman"/>
          <w:lang w:eastAsia="hu-HU"/>
        </w:rPr>
        <w:t xml:space="preserve"> (a továbbiakban: BMKK vagy Használatba vevő)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a továbbiakban együtt: </w:t>
      </w:r>
      <w:r>
        <w:rPr>
          <w:rFonts w:cs="Times New Roman" w:ascii="Times New Roman" w:hAnsi="Times New Roman"/>
          <w:b/>
        </w:rPr>
        <w:t>Szerződő Felek</w:t>
      </w:r>
      <w:r>
        <w:rPr>
          <w:rFonts w:cs="Times New Roman" w:ascii="Times New Roman" w:hAnsi="Times New Roman"/>
        </w:rPr>
        <w:t xml:space="preserve">, külön-külön: </w:t>
      </w:r>
      <w:r>
        <w:rPr>
          <w:rFonts w:cs="Times New Roman" w:ascii="Times New Roman" w:hAnsi="Times New Roman"/>
          <w:b/>
        </w:rPr>
        <w:t>Fél</w:t>
      </w:r>
      <w:r>
        <w:rPr>
          <w:rFonts w:cs="Times New Roman" w:ascii="Times New Roman" w:hAnsi="Times New Roman"/>
        </w:rPr>
        <w:t>) között alulírott helyen és napon, az alábbi feltételekk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ek a közöttük, védőnői feladat átadás-átvételhez kapcsolódó használati szerződés 4. számú mellékletét, 2025. december 1. napjával közös megegyezéssel, jelen szerződésmódosítás 4/2. mellékletére módosítják, mely a 4/1. számú melléklet helyébe lép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 szövegében a módosítás napjától a 4. melléklet helyett, 4/1. mellékletet kell érte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 jelen módosítással nem érintett részei változatlan tartalommal maradnak hatályba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Felek a szerződésmódosítást, mint akaratukkal mindenben egyezőt a mai napon jóváhagyólag írják alá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6"/>
      </w:tblGrid>
      <w:tr>
        <w:trPr>
          <w:trHeight w:val="1737" w:hRule="atLeast"/>
        </w:trPr>
        <w:tc>
          <w:tcPr>
            <w:tcW w:w="457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bookmarkStart w:id="5" w:name="_Hlk2869800"/>
            <w:bookmarkEnd w:id="5"/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., 2025. ....................... hó ...... nap</w:t>
              <w:tab/>
              <w:tab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hu-HU"/>
              </w:rPr>
              <w:t>Szelezsán Gyö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polgármest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ználatba adó</w:t>
            </w:r>
          </w:p>
        </w:tc>
        <w:tc>
          <w:tcPr>
            <w:tcW w:w="4576" w:type="dxa"/>
            <w:tcBorders/>
          </w:tcPr>
          <w:p>
            <w:pPr>
              <w:pStyle w:val="Normal"/>
              <w:tabs>
                <w:tab w:val="clear" w:pos="709"/>
                <w:tab w:val="left" w:pos="591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Gyula, 2025. …………….</w:t>
            </w:r>
          </w:p>
          <w:p>
            <w:pPr>
              <w:pStyle w:val="Normal"/>
              <w:tabs>
                <w:tab w:val="clear" w:pos="709"/>
                <w:tab w:val="left" w:pos="591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Dr. Becsei László Richár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főigazgató főorvo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kötelezettségvállaló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ználatba vevő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left="4248" w:firstLine="708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ab/>
      </w:r>
      <w:r>
        <w:rPr>
          <w:rFonts w:eastAsia="Calibri" w:cs="Times New Roman" w:ascii="Times New Roman" w:hAnsi="Times New Roman"/>
          <w:b/>
          <w:lang w:eastAsia="en-US"/>
        </w:rPr>
        <w:t>Dr. Kovács Mihály Ph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ab/>
        <w:tab/>
        <w:tab/>
        <w:tab/>
        <w:tab/>
        <w:tab/>
        <w:tab/>
        <w:t xml:space="preserve">   gazdasági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igazgató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Pénzügyi ellenjegyző: </w:t>
        <w:tab/>
        <w:tab/>
        <w:tab/>
        <w:tab/>
        <w:tab/>
        <w:tab/>
        <w:t>pénzügyi ellenjegyző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/>
          <w:lang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Gyula, 2025. ……………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autoSpaceDE w:val="false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atba adó</w:t>
      </w:r>
    </w:p>
    <w:p>
      <w:pPr>
        <w:pStyle w:val="Normal"/>
        <w:autoSpaceDE w:val="false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"/>
        <w:gridCol w:w="3828"/>
        <w:gridCol w:w="1767"/>
        <w:gridCol w:w="1701"/>
        <w:gridCol w:w="2126"/>
        <w:gridCol w:w="501"/>
      </w:tblGrid>
      <w:tr>
        <w:trPr>
          <w:trHeight w:val="600" w:hRule="atLeast"/>
        </w:trPr>
        <w:tc>
          <w:tcPr>
            <w:tcW w:w="949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Használati szerződés 4/1.  melléklete a Felek közös megegyezésével módosul 2025.12.01. napjától, 4/2. mellékletre módosul, ezzel az előző melléklet helyébe lép, az alábbi tartalommal: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8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Karbantartási díjak továbbszámlázása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érjük jelölje "x"-el</w:t>
            </w:r>
          </w:p>
        </w:tc>
        <w:tc>
          <w:tcPr>
            <w:tcW w:w="262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ajá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ülső</w:t>
            </w:r>
          </w:p>
        </w:tc>
        <w:tc>
          <w:tcPr>
            <w:tcW w:w="26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Bútorzat, eszközök karbantartása, javítás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6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atikai eszközök javítása valamint ezek karbantartási feladatainak ellátása az önkormányzat saját vagy külső munkatársának bevonásával történik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6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Orvosi eszközök javítása valamint ezek karbantartási feladatainak ellátása az önkormányzat saját vagy külső munkatársának bevonásával történik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6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34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6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        Az üzemeltetési díjak továbbszámlázása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/1. Átalánydíj esetén ennek összege (Ft/hó)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/2. Arányosítás esetén</w:t>
            </w:r>
          </w:p>
        </w:tc>
      </w:tr>
      <w:tr>
        <w:trPr>
          <w:trHeight w:val="114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rányszám megadása (%)</w:t>
            </w:r>
          </w:p>
        </w:tc>
        <w:tc>
          <w:tcPr>
            <w:tcW w:w="2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rányosítás alapja (pl: légköbméter, négyzetméter, fő, stb.)</w:t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et szolgáltatás díj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őfizetői számla alapján</w:t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szélyes hulladék elszállítás díja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eti jelleggel</w:t>
            </w:r>
          </w:p>
        </w:tc>
      </w:tr>
      <w:tr>
        <w:trPr>
          <w:trHeight w:val="60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ftver átalánydíj Stefánia védőnői program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kalmazott darabszám szerint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NSimSu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Markedcontent">
    <w:name w:val="markedcontent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">
    <w:name w:val="Címsor #2_"/>
    <w:qFormat/>
    <w:rPr>
      <w:rFonts w:cs="Calibri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CharChar2CharCharCharCharCharCharCharChar">
    <w:name w:val=" Char Char2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zakaszcimmt">
    <w:name w:val="szakaszcim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msor21">
    <w:name w:val="Címsor #2"/>
    <w:basedOn w:val="Normal"/>
    <w:qFormat/>
    <w:pPr>
      <w:widowControl w:val="false"/>
      <w:shd w:fill="FFFFFF" w:val="clear"/>
      <w:suppressAutoHyphens w:val="false"/>
      <w:spacing w:lineRule="exact" w:line="269"/>
      <w:outlineLvl w:val="1"/>
    </w:pPr>
    <w:rPr>
      <w:rFonts w:ascii="Times New Roman" w:hAnsi="Times New Roman" w:eastAsia="Times New Roman" w:cs="Calibri"/>
      <w:b/>
      <w:bCs/>
      <w:kern w:val="0"/>
      <w:sz w:val="21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3-12-22T09:15:00Z</cp:lastPrinted>
  <dcterms:modified xsi:type="dcterms:W3CDTF">2025-11-12T07:13:00Z</dcterms:modified>
  <cp:revision>95</cp:revision>
  <dc:subject/>
  <dc:title/>
</cp:coreProperties>
</file>